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</w:rPr>
        <w:t>В хозяйственной жизни современной России все более доминируют криминальные экономические отношения, где доминируют такие виды правонарушений: ложное банкротство, хищения денежных средств в банковской сфере, «отмывание капиталов» с использованием зарубежных банковско-кредитных учреждений, нарушение валютного и таможенного законодательств.</w:t>
      </w:r>
      <w:r>
        <w:rPr>
          <w:sz w:val="28"/>
          <w:szCs w:val="20"/>
        </w:rPr>
        <w:t xml:space="preserve"> В течение последних лет наблюдается значительное распространение фактов уклонения от уплаты налогов, которые ранее имели разовый характер.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Налоговая преступность сегодня представляет не меньшую, а, возможно, большую опасность, чем общеуголовная. Если общеуголовная затрагивает интересы лишь личности, или, в крайнем случае, группы лиц, то налоговая почти всегда угрожает экономической безопасности государства. Опасность налоговых преступлений состоит в том, что прекращаются каналы поступления денежных средств в доходную часть бюджетов всех уровней и, таким образом торпедируется бюджетная и налоговая политика государства, подрываются основы конкуренции, поскольку неплательщики заведомо ставятся  в более выгодное положение на рынке товаров и услуг. Недостаток денежных средств в бюджете, прежде всего, сказывается на социальной сфере, развитии культуры, содержании наукоемких отраслей экономики, армии, правоохранительных органов, провоцирует социальную напряженность и политическую нестабильность. Кроме того, опасность налоговых преступлений состоит и в том, что незаконно сокрытые от налогообложения средства уходят в «теневой» бизнес, усиливая экономическую базу организационной преступности. </w:t>
      </w:r>
    </w:p>
    <w:p>
      <w:pPr>
        <w:pStyle w:val="TextBodyIndent"/>
        <w:spacing w:lineRule="auto" w:line="360"/>
        <w:ind w:firstLine="709"/>
        <w:rPr>
          <w:sz w:val="28"/>
        </w:rPr>
      </w:pPr>
      <w:r>
        <w:rPr>
          <w:sz w:val="28"/>
        </w:rPr>
        <w:t xml:space="preserve">Таким образом, невыполнение налогоплательщиком своих обязанностей, главным из которых является уплата законно установленных налогов, влечет за собой нанесение государству материального ущерба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  <w:szCs w:val="20"/>
        </w:rPr>
        <w:t>Существующие тенденции в сфере экономической преступности наглядно иллюстрируют цифры криминальной статистики: число выявленных экономических преступлений в 2000 г. увеличилось более чем на 20% по сравнению с аналогичным периодом прошлого года (280 тыс. преступлений). Увеличилась доля тяжких и особо тяжких преступлений</w:t>
      </w:r>
      <w:r>
        <w:rPr>
          <w:rStyle w:val="FootnoteCharacters"/>
          <w:rStyle w:val="FootnoteAnchor"/>
          <w:sz w:val="28"/>
          <w:szCs w:val="20"/>
        </w:rPr>
        <w:footnoteReference w:id="2"/>
      </w:r>
      <w:r>
        <w:rPr>
          <w:sz w:val="28"/>
          <w:szCs w:val="20"/>
        </w:rPr>
        <w:t>.</w:t>
      </w:r>
    </w:p>
    <w:p>
      <w:pPr>
        <w:pStyle w:val="TextBodyIndent"/>
        <w:spacing w:lineRule="auto" w:line="360"/>
        <w:rPr>
          <w:sz w:val="28"/>
          <w:szCs w:val="20"/>
        </w:rPr>
      </w:pPr>
      <w:r>
        <w:rPr>
          <w:sz w:val="28"/>
          <w:szCs w:val="20"/>
        </w:rPr>
        <w:t>По сравнению с другими видами экономических преступлений число официально зарегистрированных преступных нарушений налогового законодательства может показаться относительно небольшим. Но к</w:t>
      </w:r>
      <w:r>
        <w:rPr>
          <w:sz w:val="28"/>
        </w:rPr>
        <w:t>оличество этих преступлений увеличивается с каждым годом. Огромные денежные суммы скрываются от поступления их в государственный бюджет. По оценкам специалистов, в бюджет государства не поступает около 40 % налоговых и других платежей.</w:t>
      </w:r>
    </w:p>
    <w:p>
      <w:pPr>
        <w:pStyle w:val="TextBodyIndent"/>
        <w:spacing w:lineRule="auto" w:line="360"/>
        <w:rPr/>
      </w:pPr>
      <w:r>
        <w:rPr>
          <w:sz w:val="28"/>
          <w:szCs w:val="20"/>
        </w:rPr>
        <w:t>По данным налоговых органов, лишь 17 % всех экономических субъектов, функционирующих в России, полностью и в срок рассчитываются по своим налоговым обязательствам, половина – производят  платежи время от времени, а 33 % организаций вообще не платят налоги</w:t>
      </w:r>
      <w:r>
        <w:rPr>
          <w:rStyle w:val="FootnoteCharacters"/>
          <w:rStyle w:val="FootnoteAnchor"/>
          <w:sz w:val="28"/>
          <w:szCs w:val="20"/>
        </w:rPr>
        <w:footnoteReference w:id="3"/>
      </w:r>
      <w:r>
        <w:rPr>
          <w:sz w:val="28"/>
          <w:szCs w:val="20"/>
        </w:rPr>
        <w:t xml:space="preserve">. </w:t>
      </w:r>
    </w:p>
    <w:p>
      <w:pPr>
        <w:pStyle w:val="TextBodyIndent"/>
        <w:spacing w:lineRule="auto" w:line="360"/>
        <w:rPr/>
      </w:pPr>
      <w:r>
        <w:rPr>
          <w:sz w:val="28"/>
          <w:szCs w:val="20"/>
        </w:rPr>
        <w:t xml:space="preserve">В абсолютном выражении эти цифры таковы:  </w:t>
      </w:r>
      <w:r>
        <w:rPr>
          <w:sz w:val="28"/>
        </w:rPr>
        <w:t>из 2,6 млн. юридических лиц, существующих в России, лишь около 400 тыс. платит налоги добросовестно и в срок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. Наибольшее количество нарушений налогового законодательства приходится на предприятия, осуществляющие торгово-закупочную деятельность, связанную с продуктами питания (почти половина всех правонарушений), а также на производственные предприятия (пятая часть всех правонарушений)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>.</w:t>
      </w:r>
      <w:r>
        <w:rPr>
          <w:sz w:val="28"/>
          <w:szCs w:val="20"/>
        </w:rPr>
        <w:t xml:space="preserve">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  <w:szCs w:val="20"/>
        </w:rPr>
        <w:t>Наиболее крупные сокрытия доходов установлены на операциях: с автомобилями (28%), нефтью и нефтепродуктами (26%), цветными металлами (8%), товарами народного потребления (7%), древесиной, денежными средствами и ценными бумагами (по 6%), спиртом и ликероводочными изделиями (3%), электроэнергией (1,5%), сельхозпродукцией (1%). Распространены налоговые преступления и во внешнеэкономической деятельности. Так, по данным Федеральной службы налоговой полиции РФ наибольшее количество правонарушений выявлено на экспортных операциях с продукцией черной и цветной металлургии, лесозаготовках и деревообработкой, нефтедобывающей и нефтеперерабатывающей, горнорудной промышленности, экспорте природного газа. Данного рода нарушения чаще всего совершаются в богатых природными ресурсами областях</w:t>
      </w:r>
      <w:r>
        <w:rPr>
          <w:rStyle w:val="FootnoteCharacters"/>
          <w:rStyle w:val="FootnoteAnchor"/>
          <w:sz w:val="28"/>
          <w:szCs w:val="20"/>
        </w:rPr>
        <w:footnoteReference w:id="6"/>
      </w:r>
      <w:r>
        <w:rPr>
          <w:sz w:val="28"/>
          <w:szCs w:val="20"/>
        </w:rPr>
        <w:t>.</w:t>
      </w:r>
    </w:p>
    <w:p>
      <w:pPr>
        <w:pStyle w:val="TextBodyIndent"/>
        <w:spacing w:lineRule="auto" w:line="360"/>
        <w:rPr/>
      </w:pPr>
      <w:r>
        <w:rPr>
          <w:sz w:val="28"/>
          <w:szCs w:val="20"/>
        </w:rPr>
        <w:t>Говоря об эффективности уголовно-правовой борьбы с рассматриваемым видом преступлений, следует отметить, что преступные нарушения налогового законодательства обладают высокой латентностью. По прогнозам аналитиков Федеральной службы налоговой полиции Российской Федерации основная часть преступлений пока не выявляется, а количество возбуждаемых по фактам нарушения налогового законодательства уголовных дел, может возрасти до 15-20 тыс. в год</w:t>
      </w:r>
      <w:r>
        <w:rPr>
          <w:rStyle w:val="FootnoteCharacters"/>
          <w:rStyle w:val="FootnoteAnchor"/>
          <w:sz w:val="28"/>
          <w:szCs w:val="20"/>
        </w:rPr>
        <w:footnoteReference w:id="7"/>
      </w:r>
      <w:r>
        <w:rPr>
          <w:sz w:val="28"/>
          <w:szCs w:val="20"/>
        </w:rPr>
        <w:t>. По другим оценкам, с</w:t>
      </w:r>
      <w:r>
        <w:rPr>
          <w:sz w:val="28"/>
        </w:rPr>
        <w:t>табильный и наивысший их рост в ближайшие годы приведет к увеличению количества налоговых преступлений в 2-3 раза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 xml:space="preserve">. В целом прогностическая оценка выявления и раскрытия экономических преступлений сводится к тому, что реальных позитивных изменений криминогенной ситуации в ближайшее время не произойдет. </w:t>
      </w:r>
    </w:p>
    <w:p>
      <w:pPr>
        <w:pStyle w:val="TextBodyIndent"/>
        <w:spacing w:lineRule="auto" w:line="360"/>
        <w:rPr/>
      </w:pPr>
      <w:r>
        <w:rPr>
          <w:sz w:val="28"/>
        </w:rPr>
        <w:t>Более того, с развитием технологий открываются новые возможности для налоговой преступности. С ускоренным развитием Интернета бессмысленным становится понятие физического места нахождения и места регистрации налогоплательщика, он «дематериализовывается». Кроме того, «Интернет – это совершенно новый канал перемещения товаров и услуг от продавца к потребителю. Налогообложение виртуальных товаров и услуг – процесс гораздо более проблематичный, чем налогообложение товаров реальных»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. Таким образом, Интернет имеет колоссальный потенциал еще более увеличить количество налоговых преступлений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418" w:footer="709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Хурчак М.Н. Экономическая преступность: состояние, тенденция, прогноз. Пособие. – Тверь: Твер.гос.ун-т. 2001. С.7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Налоговая преступность. Аналитический обзор // Информационно-правовой портал </w:t>
      </w:r>
      <w:r>
        <w:rPr>
          <w:lang w:val="en-US"/>
        </w:rPr>
        <w:t>newasp</w:t>
      </w:r>
      <w:r>
        <w:rPr/>
        <w:t>.</w:t>
      </w:r>
      <w:r>
        <w:rPr>
          <w:lang w:val="en-US"/>
        </w:rPr>
        <w:t>omskreg</w:t>
      </w:r>
      <w:r>
        <w:rPr/>
        <w:t>.</w:t>
      </w:r>
      <w:r>
        <w:rPr>
          <w:lang w:val="en-US"/>
        </w:rPr>
        <w:t>r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удрых В.В. Ответственность за нарушения налогового законодательства: Учеб. пособие для вузов – М.: ЮНИТИ-ДАНА. 2001. С.61-6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lang w:val="en-US"/>
        </w:rPr>
        <w:t>newasp</w:t>
      </w:r>
      <w:r>
        <w:rPr/>
        <w:t>.</w:t>
      </w:r>
      <w:r>
        <w:rPr>
          <w:lang w:val="en-US"/>
        </w:rPr>
        <w:t>omskreg</w:t>
      </w:r>
      <w:r>
        <w:rPr/>
        <w:t>.</w:t>
      </w:r>
      <w:r>
        <w:rPr>
          <w:lang w:val="en-US"/>
        </w:rPr>
        <w:t>ru</w:t>
      </w:r>
      <w:r>
        <w:rPr/>
        <w:t>. Указ. раб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Хурчак М.Н. Указ.раб. С.100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андров И. Налоговая преступность как часть организованной преступности.// «Уголовное право» № 4. 2002. С.10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autoSpaceDE w:val="false"/>
      <w:ind w:firstLine="72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5:58:00Z</dcterms:created>
  <dc:creator>Юрченко А.Н.</dc:creator>
  <dc:description/>
  <dc:language>en-US</dc:language>
  <cp:lastModifiedBy>Саша и Оксана</cp:lastModifiedBy>
  <cp:lastPrinted>2003-09-16T19:12:00Z</cp:lastPrinted>
  <dcterms:modified xsi:type="dcterms:W3CDTF">2003-09-16T15:24:00Z</dcterms:modified>
  <cp:revision>10</cp:revision>
  <dc:subject/>
  <dc:title>Введение</dc:title>
</cp:coreProperties>
</file>